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Global Warming</w:t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Global warming is like a disease,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You don’t notice whats happening,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Until you suddenly see what will happen,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If this problem isn’t fixed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It sucks you in – you don’t know how you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re destrying the world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Look at all the glaciers melting,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Like ice lollies left out for too long in the sun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eople are livimng in ovens too hot to bear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o-one realises that we are the problem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Heat waves swarm the earth,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Yet no one knows how to stop them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Gas clouds from cars swamp the streets,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here are toom any of them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here is too much use of electricity,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Why waste something when you can save it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o if you want to help change the world,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tart thinking about what you can do,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o start saving this planet. If only we could have a world without any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oblems …………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Corrie Clough year 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1:36:00Z</dcterms:created>
  <dc:creator>jholmes</dc:creator>
  <dc:description/>
  <cp:keywords/>
  <dc:language>en-US</dc:language>
  <cp:lastModifiedBy>jholmes</cp:lastModifiedBy>
  <dcterms:modified xsi:type="dcterms:W3CDTF">2008-10-14T11:40:00Z</dcterms:modified>
  <cp:revision>1</cp:revision>
  <dc:subject/>
  <dc:title>Global Warming</dc:title>
</cp:coreProperties>
</file>